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w:hAnsi="Arial" w:eastAsia="MS Mincho;ＭＳ 明朝" w:cs="Arial"/>
          <w:b/>
          <w:b/>
          <w:bCs/>
        </w:rPr>
      </w:pPr>
      <w:r>
        <w:rPr>
          <w:rFonts w:eastAsia="MS Mincho;ＭＳ 明朝" w:cs="Arial" w:ascii="Arial" w:hAnsi="Arial"/>
          <w:b/>
          <w:bCs/>
        </w:rPr>
        <w:t>Radio Free Peterborough Report for Trent Radio AGM 061126</w:t>
      </w:r>
    </w:p>
    <w:p>
      <w:pPr>
        <w:pStyle w:val="PlainText"/>
        <w:rPr>
          <w:rFonts w:ascii="Arial" w:hAnsi="Arial" w:eastAsia="MS Mincho;ＭＳ 明朝" w:cs="Arial"/>
          <w:b/>
          <w:b/>
          <w:bCs/>
        </w:rPr>
      </w:pPr>
      <w:r>
        <w:rPr>
          <w:rFonts w:eastAsia="MS Mincho;ＭＳ 明朝" w:cs="Arial" w:ascii="Arial" w:hAnsi="Arial"/>
          <w:b/>
          <w:bCs/>
        </w:rPr>
        <w:t>prepared with files from Steve McNabb (31 Oct 06 and prior) / 22 Nov 2006</w:t>
      </w:r>
    </w:p>
    <w:p>
      <w:pPr>
        <w:pStyle w:val="PlainText"/>
        <w:rPr>
          <w:rFonts w:ascii="Arial" w:hAnsi="Arial" w:eastAsia="MS Mincho;ＭＳ 明朝" w:cs="Arial"/>
          <w:b/>
          <w:b/>
          <w:bCs/>
        </w:rPr>
      </w:pPr>
      <w:r>
        <w:rPr>
          <w:rFonts w:eastAsia="MS Mincho;ＭＳ 明朝" w:cs="Arial" w:ascii="Arial" w:hAnsi="Arial"/>
          <w:b/>
          <w:bCs/>
        </w:rPr>
      </w:r>
    </w:p>
    <w:p>
      <w:pPr>
        <w:pStyle w:val="PlainText"/>
        <w:rPr>
          <w:rFonts w:ascii="Arial" w:hAnsi="Arial" w:eastAsia="MS Mincho;ＭＳ 明朝" w:cs="Arial"/>
        </w:rPr>
      </w:pPr>
      <w:r>
        <w:rPr>
          <w:rFonts w:eastAsia="MS Mincho;ＭＳ 明朝" w:cs="Arial" w:ascii="Arial" w:hAnsi="Arial"/>
        </w:rPr>
        <w:t xml:space="preserve">Another productive year for RFP: we've had an increasing number of listeners through the RFP website from all over the world, and still growing. Trent Radio's main Internet audio broadcasting streams continue to gain popularity with listeners from around the globe, with 41,830 listener sessions from 91 countries since 18 Oct 2004.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The "Do it yourself guide to starting an Internet Radio Station" document we published gets regular downloads from all over the world as well.  In June Steve McNabb and Brian Sanderson were invited to the National Campus/Community Radio Conference held in Ottawa to talk about RFP and starting D-I-Y projects in general.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Early in the new year the Trent Radio streaming server box was replaced, and it has been working very well.  It is thought that the occasional stalling may be a problem with the network hardware in Trent Radio House.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In addition to the server, a Marantz PMD-660 flash recorder and an EV RE50 omni directional microphone was purchased out of the $1,000 set aside for RFP from the $3,500 grant Trent Radio received from the City of Peterborough.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The main RFP website had been updated with a new cleaner, easier to use design and some new features - most notably: free music!  We've built a feature which allows local musicians (and RFP admins) to upload music to the site for free download.  Working with local musicians, we intend to "liberate" any material which its owners care to set free for the masses.  All of this material is available free of charge to users who register for a (free) RFP account.  This decision to keep it to "logged in" users only was made both to draw repeat users to the site, and to prevent mass "harvesting" of the music by automated software applications.</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So far, we have 145 tracks available for free download, of which 3 were uploaded by the users themselves!  (2 from "web madman" and 1 from Lester Alphonso).  As this feature catches on, we expect to see more user-contributed content make its way to the site.  We're excited to bring this share and share alike functionality to the greater Peterborough community.</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The Radio Free Peterborough project crew has been quite active.  We've released the latest catalogue additions, bringing our catalogue of local Peterborough music and spoken word to 3,030 tracks for about 180 hours (7.5 days!) of music.  Thanks to Jill Staveley and crew for pushing us over the top.  Do I hear 3,500 tracks anyone?  Anyone?  </w:t>
      </w:r>
    </w:p>
    <w:p>
      <w:pPr>
        <w:pStyle w:val="PlainText"/>
        <w:rPr>
          <w:rFonts w:ascii="Arial" w:hAnsi="Arial" w:eastAsia="MS Mincho;ＭＳ 明朝" w:cs="Arial"/>
        </w:rPr>
      </w:pPr>
      <w:r>
        <w:rPr>
          <w:rFonts w:eastAsia="MS Mincho;ＭＳ 明朝" w:cs="Arial" w:ascii="Arial" w:hAnsi="Arial"/>
        </w:rPr>
      </w:r>
    </w:p>
    <w:p>
      <w:pPr>
        <w:pStyle w:val="PlainText"/>
        <w:rPr>
          <w:rFonts w:ascii="Arial" w:hAnsi="Arial" w:eastAsia="MS Mincho;ＭＳ 明朝" w:cs="Arial"/>
        </w:rPr>
      </w:pPr>
      <w:r>
        <w:rPr>
          <w:rFonts w:eastAsia="MS Mincho;ＭＳ 明朝" w:cs="Arial" w:ascii="Arial" w:hAnsi="Arial"/>
        </w:rPr>
        <w:t xml:space="preserve">[end] </w:t>
      </w:r>
    </w:p>
    <w:sectPr>
      <w:type w:val="nextPage"/>
      <w:pgSz w:w="12240" w:h="15840"/>
      <w:pgMar w:left="1319" w:right="1319"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5T22:48:00Z</dcterms:created>
  <dc:creator>dBa</dc:creator>
  <dc:description/>
  <dc:language>en-US</dc:language>
  <cp:lastModifiedBy>dBa</cp:lastModifiedBy>
  <dcterms:modified xsi:type="dcterms:W3CDTF">2006-11-26T04:05:00Z</dcterms:modified>
  <cp:revision>5</cp:revision>
  <dc:subject/>
  <dc:title>Radio Free Peterborough Report for Trent Radio AGM 061126</dc:title>
</cp:coreProperties>
</file>